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é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asumirá el valor del IVA, Gravámenes a los Movimientos Financieros o cualquier otro impuesto que se genere para la ejecución d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21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0-07T16:40:00Z</dcterms:modified>
  <cp:revision>10</cp:revision>
  <dc:subject/>
  <dc:title/>
</cp:coreProperties>
</file>