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f: Instalación placa conmemorativa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é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 instalará una placa conmemorativa (para infraestructura) o calcomanías (para equipos) según el diseño que se indique por parte de la Embajada, y asumirá los costos requeridos para este fin, para la realización d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>”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– Director -Alcalde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1:01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0-07T16:42:00Z</dcterms:modified>
  <cp:revision>7</cp:revision>
  <dc:subject/>
  <dc:title/>
</cp:coreProperties>
</file>