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uenta con los permisos necesarios y ha adelantado los trámites en cuestiones ambientales y sociales (si aplica) para la construcción y puesta en marcha de la infraestructura que se recibirá a través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>. Así mismo, se implementará un sistema de gestión de seguridad durante la construcción que incluya entre otros aviso a la comunidad, aislamiento, horarios adecuados, entre otros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5:04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41:00Z</dcterms:modified>
  <cp:revision>6</cp:revision>
  <dc:subject/>
  <dc:title/>
</cp:coreProperties>
</file>