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uenta con la disponibilidad de los recursos económicos, humanos y/o en especie, para garantizar el mantenimiento y la sostenibilidad de la infraestructura y/o equipos que se recibirán en 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Cs/>
        </w:rPr>
        <w:t>y qu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o serán usados para fines diferentes a los establecidos en el proyecto. En caso de avería o cambio periódico (en el caso de equipos), los repuestos requeridos (filtros, componentes, etc.) y la reparación se podrán adquirir y realizar en Colombia, y la entidad asumirá su costo. Así mismo, se implementará un plan de manejo y uso que incluya revisiones periódicas, vigilancia permanente, no uso en horarios no permitidos, ni por personas externas, entre otros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1-10T19:07:00Z</dcterms:modified>
  <cp:revision>15</cp:revision>
  <dc:subject/>
  <dc:title/>
</cp:coreProperties>
</file>