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uenta con o contratará por el tiempo necesario, el personal idóneo con el conocimiento, experiencia y/o permiso requerido para el uso y manejo de la infraestructura y/o equipos recibidos a través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Cs/>
        </w:rPr>
        <w:t>y qu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garantizarán los honorarios o salarios para este personal. Así mismo, se garantiza la competencia para la adecuada instrucción sobre el uso de los equipos en caso necesario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5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0-07T16:41:00Z</dcterms:modified>
  <cp:revision>12</cp:revision>
  <dc:subject/>
  <dc:title/>
</cp:coreProperties>
</file>