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e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 ó NOMBRE LA ORGANIZACIÓN QUE ASUME</w:t>
      </w:r>
      <w:r>
        <w:rPr>
          <w:rFonts w:cs="Tahoma" w:ascii="Tahoma" w:hAnsi="Tahoma"/>
        </w:rPr>
        <w:t xml:space="preserve">, asumirá el costo de la interventoría/auditoría para la realización d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  <w:bCs/>
        </w:rPr>
        <w:t>cuyo valor será de $XXXX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highlight w:val="yellow"/>
        </w:rPr>
        <w:t>(En caso que la interventoría/auditoría sea asumido por otra organización, se debe adjuntar el respectivo certificado firmado por esa organización; eliminar este texto resaltado antes de imprimir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6:22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1-10T19:06:00Z</dcterms:modified>
  <cp:revision>8</cp:revision>
  <dc:subject/>
  <dc:title/>
</cp:coreProperties>
</file>