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infraestructura y/o equipos que se recibirán en 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no serán usados para el ejercicio y promoción de ningún tipo de fe o religión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游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3-11-24T14:38:00Z</dcterms:modified>
  <cp:revision>16</cp:revision>
  <dc:subject/>
  <dc:title/>
</cp:coreProperties>
</file>