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realizó un estudio de la calidad de agua que demuestra la necesidad del sistema de tratamiento de agua (documento que se adjunta a la presente certificación). Así mismo, la instalación e implementación del proyecto será realizada por el personal idóneo garantizando el mejoramiento de la calidad del agua. Finalmente, y posterior a la instalación de la infraestructura y/o equipos que se recibirán a través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</w:rPr>
        <w:t xml:space="preserve">, se llevará a cabo un nuevo estudio de la calidad de agua para confirmar que sea potable (resultados que se informarán debidamente a la Embajada)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5:17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1-10T21:23:00Z</dcterms:modified>
  <cp:revision>7</cp:revision>
  <dc:subject/>
  <dc:title/>
</cp:coreProperties>
</file>