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e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os cursos de capacitación que se impartirán gracias a la infraestructura y/o equipos que se recibirán a través d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 xml:space="preserve">” </w:t>
      </w:r>
      <w:r>
        <w:rPr>
          <w:rFonts w:cs="Tahoma" w:ascii="Tahoma" w:hAnsi="Tahoma"/>
        </w:rPr>
        <w:t>serán de carácter gratuito y no se recibirá ningún tipo de ingreso por este concepto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25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2-10-07T16:43:00Z</dcterms:modified>
  <cp:revision>14</cp:revision>
  <dc:subject/>
  <dc:title/>
</cp:coreProperties>
</file>